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 xml:space="preserve"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поставку Электротехническая продукция для перепродажи для нужд АО «Томскэнергосбыт»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декабря 2021г. 14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дека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 929 677,1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Электротехническая продукция для перепродажи для нужд АО «Томскэнергосбыт».</w:t>
      </w:r>
    </w:p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б отклонении предложений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i/>
          <w:i/>
          <w:color w:val="000000"/>
        </w:rPr>
      </w:pPr>
      <w:r>
        <w:rPr>
          <w:color w:val="000000"/>
        </w:rPr>
        <w:t>О признании закупки</w:t>
      </w:r>
      <w:r>
        <w:rPr>
          <w:i/>
          <w:color w:val="000000"/>
        </w:rPr>
        <w:t xml:space="preserve"> </w:t>
      </w:r>
      <w:r>
        <w:rPr>
          <w:color w:val="000000"/>
        </w:rPr>
        <w:t>состоявшей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2 (две) заявк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/>
              <w:t>Лот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Электротехническая продукция для перепродажи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8.12.2021 11:11:1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10.12.2021 13:43:14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(одного) предложения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 Участника №1 не отвечает условиям закупки, поскольку содержит существенные нарушения требований Закупочной документации в части п. 4.10.7 Закупочной документации (В случае содержания в первой части заявки сведений об участнике закупки и (или) о ценовом предложении, данная заявка подлежит отклонению. Участник №1 отразил свое наименование в первой части заявки, в файле "Спецификация_Техническая_часть.xml"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(первая часть заявки) Участника №2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. Закупочной документации предлагается признать закупку (на этапе рассмотрения первых частей заявок)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426" w:hanging="426"/>
        <w:jc w:val="both"/>
        <w:rPr>
          <w:color w:val="000000"/>
        </w:rPr>
      </w:pPr>
      <w:r>
        <w:rPr>
          <w:color w:val="000000"/>
        </w:rPr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35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Отклонить предложение Участника №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35" w:leader="none"/>
        </w:tabs>
        <w:jc w:val="both"/>
        <w:rPr>
          <w:color w:val="000000"/>
        </w:rPr>
      </w:pPr>
      <w:r>
        <w:rPr>
          <w:color w:val="000000"/>
        </w:rPr>
        <w:t>Признать предложение (первая часть заявки) Участника №2 соответствующим условиям закуп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35" w:leader="none"/>
        </w:tabs>
        <w:jc w:val="both"/>
        <w:rPr/>
      </w:pPr>
      <w:r>
        <w:rPr>
          <w:color w:val="000000"/>
        </w:rPr>
        <w:t>Признать закупку (на этапе рассмотрения первых частей) по</w:t>
      </w:r>
      <w:r>
        <w:rPr/>
        <w:t xml:space="preserve"> Лоту 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5:00Z</dcterms:created>
  <dc:creator/>
  <dc:description/>
  <cp:keywords/>
  <dc:language>en-US</dc:language>
  <cp:lastModifiedBy/>
  <dcterms:modified xsi:type="dcterms:W3CDTF">2021-12-15T09:27:00Z</dcterms:modified>
  <cp:revision>1</cp:revision>
  <dc:subject/>
  <dc:title>Протокол вскрытия конвертов</dc:title>
</cp:coreProperties>
</file>